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. právn.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68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68 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.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06 0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0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3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3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1 680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16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6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71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8 37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8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7 670,00</w:t>
        <w:tab/>
        <w:t>37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dopr.obslužn.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8 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6 28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9 774,00</w:t>
        <w:tab/>
        <w:t>29 7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</w:t>
        <w:tab/>
        <w:t>2 879,00</w:t>
        <w:tab/>
        <w:t>2 8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 T.G.M.454</w:t>
        <w:tab/>
        <w:t>6 043,00</w:t>
        <w:tab/>
        <w:t>6 0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49 28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43 140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0.02.2025   Čas:</w:t>
          </w:r>
          <w:r>
            <w:rPr>
              <w:rFonts w:cs="Arial" w:ascii="Arial" w:hAnsi="Arial"/>
            </w:rPr>
            <w:t>09:09:2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12:00Z</dcterms:created>
  <dc:creator>Pšenička Jiří</dc:creator>
  <dc:description/>
  <cp:keywords/>
  <dc:language>en-US</dc:language>
  <cp:lastModifiedBy>Ilona Oborná</cp:lastModifiedBy>
  <dcterms:modified xsi:type="dcterms:W3CDTF">2025-02-20T08:32:00Z</dcterms:modified>
  <cp:revision>4</cp:revision>
  <dc:subject/>
  <dc:title/>
</cp:coreProperties>
</file>